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Almond Butter_Organic Chunk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GREDIENT: Organically grown raw almond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y and full of life energy, we low-temperature grind, then cool small batches of fresh almonds 4 or more times and then refrigerate. Almonds are a source of protein, calcium, magnesium, potassium and essential fatty acids*. This Raw Almond Butter is more readily digestible than whole dry almond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